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АДМИНИСТРАЦИЯ РОЖДЕСТВЕНСКОГО СЕЛЬСОВЕТА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3.2012                                                                                      № 17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вышении заработной платы работников муниципального учреждения Рождественского сельсовета «Культурно-досугового цент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основании постановления от 14.02.2012г. №  111 «О повышении  заработной платы работников муниципальных учреждений Куп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величить с 01 марта 2012г. на 6,5 процента размеры должностных окладов рабочих муниципального учреждения Рождественского сельсовета «Культурно-досугового центра», с учетом окладов, размер минимальной часовой оплаты труда с 01.03.2012года составляет 45 руб. 77 коп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реализацией п.1 настоящего постановления, осуществлять в пределах бюджетных ассигнований,  предусмотренных в местном бюджете главным распорядителем средств местного бюджета на оплату тру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по учету (Черновой К.В.) привести штатное расписание в соответствии с распоряжением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данного распоряж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             А.Н. Чудин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6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6:00Z</dcterms:modified>
  <cp:revision>2</cp:revision>
  <dc:subject/>
  <dc:title>АДМИНИСТРАЦИЯ РОЖДЕСТВЕНСКОГО СЕЛЬСОВЕТА </dc:title>
</cp:coreProperties>
</file>